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Imagine if you will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ur kinesiology faculty have decided to develop a new course series. It will be “Anatomy and Physiology for Athletics” and will include KINE 1A, KINE 1B and KINE 1C. In addition to the “routine” A&amp;P course content they will include some content specific to athletes and athletic injuries. They propose matching it up with the C-ID descriptor for A&amp;P so that they can include it in the new AA-T in Kinesiology that they’re developing. It will have a prerequisite of BIO 10 (Introductory Biolog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WESOME! Right? Hmmmm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biology department already offers an “Anatomy and Physiology” series (Bio 40A, 40B and 40C). It matches the A&amp;P descriptor in C-ID. The bio series is prerequisite for many courses and programs both at Foothill and other schools, like nursing, dental, nutrition, and medical programs. It has two prerequisites: Bio 10 AND Chem 30A. The biology department offers a large number of sections and several faculty make most or all of their load from teaching these cour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 Foothill, our division-level curriculum structure allows faculty to fully develop and implement courses without ever having to collaborate or even alert faculty/administrators in other disciplines or divisions. Is this appropriate? Other colleges have policy/procedure in place for new course development, in an effort to best serve students and minimize chances of inadvertently/adversely affecting other faculty/staff/courses/progra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ainstorming potential problems, and criteria that should be considered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Office of Instruction to send email to all faculty when issuing new course number? To include title and brief description of proposed course?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Ask faculty to write short rationale for adding course to curriculum? Before giving number? Who would review? Who can approve or not?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What else?</w:t>
      </w:r>
    </w:p>
    <w:p>
      <w:pPr>
        <w:pStyle w:val="Normal"/>
        <w:jc w:val="both"/>
        <w:rPr>
          <w:rFonts w:cs="Cambria"/>
        </w:rPr>
      </w:pPr>
      <w:r>
        <w:rPr>
          <w:rFonts w:cs="Cambria"/>
        </w:rPr>
        <w:t xml:space="preserve"> </w:t>
      </w:r>
    </w:p>
    <w:sectPr>
      <w:type w:val="nextPage"/>
      <w:pgSz w:w="12240" w:h="158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22:50:00Z</dcterms:created>
  <dc:creator>Carolyn Holcroft</dc:creator>
  <dc:description/>
  <cp:keywords/>
  <dc:language>en-US</dc:language>
  <cp:lastModifiedBy>Carolyn Holcroft</cp:lastModifiedBy>
  <dcterms:modified xsi:type="dcterms:W3CDTF">2011-05-26T22:50:00Z</dcterms:modified>
  <cp:revision>2</cp:revision>
  <dc:subject/>
  <dc:title/>
</cp:coreProperties>
</file>